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ข้อมูลส่วนบุคคล</w:t>
      </w:r>
    </w:p>
    <w:p>
      <w:pPr>
        <w:pStyle w:val="Normal"/>
        <w:spacing w:before="36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คำนำหน้าชื่อ</w:t>
      </w: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 ***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ควิชา 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 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ที่ทำงาน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บัตรประจำตัวประชาชน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***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ตามบัตรประชาชน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ตรประชาชนออกโด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รมการปกครอง กระทรวงมหาดไทย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ออกบัตรฯ</w:t>
      </w: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หมดอายุของบัตรฯ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บ้าน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มือถื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spacing w:before="12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อีเมลล์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*****************************************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>
        <w:rFonts w:eastAsia="Cordia New" w:cs="Browallia New" w:ascii="Browallia New" w:hAnsi="Browallia New"/>
        <w:sz w:val="22"/>
        <w:szCs w:val="22"/>
      </w:rPr>
      <w:t>SWURI-R-04</w:t>
      <w:br/>
    </w:r>
    <w:r>
      <w:rPr>
        <w:rFonts w:eastAsia="Cordia New" w:cs="Browallia New" w:ascii="Browallia New" w:hAnsi="Browallia New"/>
        <w:sz w:val="20"/>
        <w:szCs w:val="20"/>
      </w:rPr>
      <w:t>Rev.6-10-6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2:26:00Z</dcterms:created>
  <dc:creator>acer</dc:creator>
  <dc:description/>
  <cp:keywords/>
  <dc:language>en-US</dc:language>
  <cp:lastModifiedBy>researchswu_03</cp:lastModifiedBy>
  <cp:lastPrinted>2008-06-10T14:53:00Z</cp:lastPrinted>
  <dcterms:modified xsi:type="dcterms:W3CDTF">2022-10-06T02:26:00Z</dcterms:modified>
  <cp:revision>2</cp:revision>
  <dc:subject/>
  <dc:title>ข้อมูลส่วนบุคคล</dc:title>
</cp:coreProperties>
</file>